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 Giardino</w:t>
            </w:r>
            <w:r>
              <w:rPr/>
              <w:t xml:space="preserve">  -  Via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51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98</w:t>
            </w:r>
            <w:r>
              <w:rPr/>
              <w:t xml:space="preserve"> 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1783715</wp:posOffset>
                      </wp:positionV>
                      <wp:extent cx="3293745" cy="17665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1766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0020" cy="22656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39" t="33832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0020" cy="2265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39.1pt;mso-wrap-distance-left:9.05pt;mso-wrap-distance-right:9.05pt;mso-wrap-distance-top:0pt;mso-wrap-distance-bottom:0pt;margin-top:-140.45pt;mso-position-vertical-relative:text;margin-left: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0020" cy="22656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39" t="3383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0020" cy="226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2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98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98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8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655185" cy="6663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666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0400" cy="65709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0" cy="657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.55pt;height:524.7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0" cy="65709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0" cy="657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8:42:00Z</dcterms:modified>
  <cp:revision>62</cp:revision>
  <dc:subject/>
  <dc:title>COMUNE DI  </dc:title>
</cp:coreProperties>
</file>